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584"/>
        <w:gridCol w:w="1047"/>
        <w:gridCol w:w="913"/>
        <w:gridCol w:w="230"/>
        <w:gridCol w:w="1555"/>
        <w:gridCol w:w="2659"/>
        <w:gridCol w:w="296"/>
        <w:gridCol w:w="489"/>
        <w:gridCol w:w="1687"/>
        <w:gridCol w:w="218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STAVNA TEM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nolikost klime na Zemlji</w:t>
            </w:r>
          </w:p>
        </w:tc>
      </w:tr>
      <w:tr>
        <w:trPr>
          <w:trHeight w:val="345" w:hRule="atLeast"/>
        </w:trPr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3.</w:t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6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čitava/čita klimatski dijagra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klimatske razrede i na klimatskoj karti analizira njihov prostorni raspor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čitava klimatski dijagram uz pomoć. Navodi klimatske razrede i tipove klime s pomoću tematske karte.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čitava klimatski dijagram. Opisuje prostorni raspored klimatskih razreda i tipova klime  u svijetu s pomoću tematske karte.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 w:eastAsia="hr-HR"/>
              </w:rPr>
              <w:t>Razlikuje klimatske razrede i tipove klime te na klimatskoj karti i geografskoj karti svijeta analizira njihov prostorni raspored.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 w:eastAsia="hr-HR"/>
              </w:rPr>
              <w:t>Analizira i uspoređuje prostorni raspored klimatskih razreda i tipova klime na klimatskoj karti i geografskoj kart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imatske razrede na tematskoj kar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up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digitalnom alatu Li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dijagra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klim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 klime i odgovarajuću biljnu zajed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e okružju odgovarajući slikovni materijal i primjere klimatskog dijagrama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bilješke i zaključke svoje skupi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kao učen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Uporaba komunikacijske i informacijske tehnologije, Matematika, Priro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B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adnički uči i radi u tim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B.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samovrednuje proces učenja i svoje rezultate, procjenjuje napredak te na temelju toga planira buduće učenj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A.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e samostalno koristi raznim uređajima i programim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 C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stalno ili uz manju pomoć učitelja procjenjuje i odabire potrebne među pronađenim informacijam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uje i primjenjuje cijele broje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PRI B.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bjašnjava međusobne odnose živih bića s obzirom na zajedničko staništ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igitalna kompetencija: pretraži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formacije u digitalnom okružj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limatski dijagram, klimatski razre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zlik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limatske razrede na tematskoj kart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1. skupina Tropske kišne kl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2. skupina Umjereno tople kišne kl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3. skupina Suhe kl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4. skupina Snježno-šumske klim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5. skupina Snježne klime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LearningApp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ymz6vxuc20</w:t>
              </w:r>
            </w:hyperlink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pet skupi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upinama zadatke i upute za rad u digitalnom alatu Lin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36.-4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dijagra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klime i odgovarajućeg biljnog pokro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str. 3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e okružju odgovarajući slikovni materijal i primjere klimatskog dijagram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digitalnom alatu Li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tavnik skupine kratkim usmenim izlaganjem i demonstracijo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talim učenicima u razredu bilješke i zaključke svoje skupine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grafičke priloge u udžbeni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pouzdane izvore na internetu u cilju pronalaženja odgovarajućih slikovnih priloga i klimatskih dijagra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z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 u digitalnom obliku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za ispunjavanje liste za procjenu u digitalnom obliku (Google obrasci) il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iće s listom za procjenu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PLAN ŠKOLSKE PLOČE: </w:t>
            </w:r>
            <w:hyperlink r:id="rId3">
              <w:r>
                <w:rPr>
                  <w:rStyle w:val="InternetLink"/>
                  <w:b/>
                  <w:lang w:val="en-US"/>
                </w:rPr>
                <w:t>http://linoit.com/users/ivanabalasko123/canvases/Raznolikost%20Zemlje%20na%20Zemlji</w:t>
              </w:r>
            </w:hyperlink>
          </w:p>
          <w:p>
            <w:pPr>
              <w:pStyle w:val="Normal"/>
              <w:rPr>
                <w:b/>
                <w:b/>
                <w:lang w:val="en-US" w:eastAsia="hr-HR"/>
              </w:rPr>
            </w:pPr>
            <w:r>
              <w:rPr>
                <w:b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2865" cy="2495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286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ili u digitalnom obliku </w:t>
            </w:r>
            <w:hyperlink r:id="rId5">
              <w:bookmarkStart w:id="0" w:name="_Hlk28960286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hr-HR"/>
                </w:rPr>
                <w:t>https://docs.google.com/forms/d/e/1FAIpQLSc_TZe0sOrVTXuFvJcRHJNADxnvxv9bbyMwaOkEJFl0rKltag/viewform?usp=sf_link</w:t>
              </w:r>
            </w:hyperlink>
            <w:bookmarkEnd w:id="0"/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plakat u digitalnom alatu Canva na temu Raznolikost klime na Zemlj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u skupin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tematske karte nabroji klimatske razrede na Zemlji i pokaži područje njihovog rasprostiran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i učitelja/ice imenovati biljke/biljne zajednice karakteristične za pojedini klimatski razred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crtu ispod klimatskog dijagrama upiši tip klime koji prikazuje klimatski dijagr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15920" cy="204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16835" cy="2010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83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58110" cy="2042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_______________________________                         ____________________________                 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before="0" w:after="0"/>
              <w:rPr>
                <w:rFonts w:cs="Calibri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tologija za geograf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Školska knjiga, Zagreb, 1996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+mn-ea" w:cs="Times New Roman" w:ascii="Times New Roman" w:hAnsi="Times New Roman"/>
                  <w:kern w:val="2"/>
                  <w:sz w:val="24"/>
                  <w:szCs w:val="24"/>
                </w:rPr>
                <w:t>http://worldweather.wmo.int/en/home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://www.unizd.hr/Portals/6/nastavnici/Sanja%20Lozic/Klima%2011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ymz6vxuc2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(zadatak Klimatski razredi u digitalnom alatu LearningApps)</w:t>
            </w:r>
          </w:p>
          <w:p>
            <w:pPr>
              <w:pStyle w:val="Heading1"/>
              <w:rPr>
                <w:b w:val="false"/>
                <w:b w:val="false"/>
                <w:lang w:val="en-US"/>
              </w:rPr>
            </w:pPr>
            <w:hyperlink r:id="rId12">
              <w:r>
                <w:rPr>
                  <w:rStyle w:val="InternetLink"/>
                  <w:b/>
                  <w:lang w:val="en-US"/>
                </w:rPr>
                <w:t>http://linoit.com/users/ivanabalasko123/canvases/Raznolikost%20Zemlje%20na%20Zemlji</w:t>
              </w:r>
            </w:hyperlink>
            <w:r>
              <w:rPr>
                <w:b w:val="false"/>
                <w:lang w:val="en-US"/>
              </w:rPr>
              <w:t xml:space="preserve"> (plan ploče u digitalnom obliku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 w:eastAsia="hr-HR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hr-HR"/>
                </w:rPr>
                <w:t>https://docs.google.com/forms/d/e/1FAIpQLSc_TZe0sOrVTXuFvJcRHJNADxnvxv9bbyMwaOkEJFl0rKltag/viewform?usp=sf_lin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 w:eastAsia="hr-HR"/>
              </w:rPr>
              <w:t xml:space="preserve"> (lista procjen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28960312"/>
      <w:bookmarkEnd w:id="2"/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grup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8960312"/>
      <w:bookmarkStart w:id="4" w:name="_Hlk28960312"/>
      <w:bookmarkEnd w:id="4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ymz6vxuc20" TargetMode="External"/><Relationship Id="rId3" Type="http://schemas.openxmlformats.org/officeDocument/2006/relationships/hyperlink" Target="http://linoit.com/users/ivanabalasko123/canvases/Raznolikost Zemlje na Zemlji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docs.google.com/forms/d/e/1FAIpQLSc_TZe0sOrVTXuFvJcRHJNADxnvxv9bbyMwaOkEJFl0rKltag/viewform?usp=sf_link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worldweather.wmo.int/en/home.html" TargetMode="External"/><Relationship Id="rId10" Type="http://schemas.openxmlformats.org/officeDocument/2006/relationships/hyperlink" Target="http://www.unizd.hr/Portals/6/nastavnici/Sanja Lozic/Klima 11.pdf" TargetMode="External"/><Relationship Id="rId11" Type="http://schemas.openxmlformats.org/officeDocument/2006/relationships/hyperlink" Target="https://learningapps.org/watch?v=pymz6vxuc20" TargetMode="External"/><Relationship Id="rId12" Type="http://schemas.openxmlformats.org/officeDocument/2006/relationships/hyperlink" Target="http://linoit.com/users/ivanabalasko123/canvases/Raznolikost Zemlje na Zemlji" TargetMode="External"/><Relationship Id="rId13" Type="http://schemas.openxmlformats.org/officeDocument/2006/relationships/hyperlink" Target="https://docs.google.com/forms/d/e/1FAIpQLSc_TZe0sOrVTXuFvJcRHJNADxnvxv9bbyMwaOkEJFl0rKltag/viewform?usp=sf_lin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1:09:00Z</dcterms:created>
  <dc:creator>Jasna</dc:creator>
  <dc:description/>
  <cp:keywords/>
  <dc:language>en-US</dc:language>
  <cp:lastModifiedBy>Vinko Balaško</cp:lastModifiedBy>
  <dcterms:modified xsi:type="dcterms:W3CDTF">2020-01-09T19:42:00Z</dcterms:modified>
  <cp:revision>6</cp:revision>
  <dc:subject/>
  <dc:title/>
</cp:coreProperties>
</file>